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M REDISTRIBUTION GUIDE FOR CP/M-68K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describes how to redistribute CP/M-68K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68K operating system is distributed by Digital Research a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five 8" diskettes which contain the files which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will receive.   A sixth diskette contains a serializ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and several related files.   To generate an end us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68K,  the  contents  of the first five diskette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appropriate media,  then serialized. 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shipped to an end user should contain a CPM.SYS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configured for the end user's hardware,  and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able on the target hardware.   Configuring CP/M-68K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is discussed in the CP/M-68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P/M-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cedure for copying CP/M-68K may vary depending  up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which are to be distributed to the end user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68K  will  be  distributed to end users on a  set  of 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with the target computer.   These disks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set of masters using the COPY utility program 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CP/M-68K Operating System User's Guide.)  Once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one,  the disks must be serialized using the serial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upplied  with the OEM kit.   The serialized copies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hipped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rializer  program is named  SERIAL.REL. 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d  using  RELOC  (see Programmer's Guide) or  renamed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.68K.   The serializer is invoked by a command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ERIAL 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start' is the first serial number to be used, and 'end'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rial number to be used.  The serializer will serial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t of disks.   The first disk serialized will have 'start'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rial number,  the second disk will have 'start' + 1 as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 number,  ...  the last disk will have 'end' as i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serializer expects to find a file named 'SERIAL.DAT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efault drive.   This file contains a list of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serialized.  After the serializer has been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prompt you for the drive letter on which the disk t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ized is mounted.  Then, for each disk to be seri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izer will prompt you to insert the disk into the drive.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le is serialized,  the serializer will indicat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 serialized  and whether or not the serialization was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.   The  completion  message will include an  integer  w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ries according to which file is being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rializer  disk contains several files in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rializer  program proper.   There are five  submit 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ERIAL1.SUB,  SERIAL2.SUB,  ... , SERIAL5.SUB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to serialize user disks one to five respectively. 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 file  takes two parameters:  the first  and  last  s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to be used in serializing the disk in  question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five data files,  named SERIAL1.DAT,  ...  , SERIAL5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list the files to serialize on user disk 1,  user disk 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All  the  files  named in the SERIALx.DAT  fil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ized.   If  you reorganize the way the files are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s for shipment,  you will need to create new  SERIA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68K is a trademark of Digital Resear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