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.DOC                      Developer Kit Disk 3 - Sa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CDOS 68K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source code in this subdirectory is only mea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udy guide.  This source code is only a portion of the C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MEX.68K.  In its present form, it cannot be compiled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ertain header files and library dependencies not includ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contains examples of windowing techniques, message pa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pawning.  It is provided soley as an aide for develop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se features in the native CDOS 68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XNU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XDAT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R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S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X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UTLS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X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 files listed in the release no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ource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TLS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ERRS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